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 Institu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m Averill, Consult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PRAYER FOR OWEN ME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ach group will explore one of the topics below. Begin with the pages noted, but please do not restrict your analysis to these pages. Try to develop a comprehensive thesis about what your topic contributes to the meaning of the work as a who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Arms and Armlessness (Motif) in Owen Meany</w:t>
        <w:tab/>
        <w:t>8, 85, 40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John Irving's literary allusions in Owen Meany</w:t>
        <w:tab/>
        <w:t xml:space="preserve">314, 548, </w:t>
      </w:r>
      <w:r>
        <w:rPr>
          <w:rFonts w:cs="Times New Roman"/>
          <w:i/>
        </w:rPr>
        <w:t>Bible, Tess, and Julius Caesar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The Search for the Father in Owen Meany</w:t>
        <w:tab/>
        <w:t>13, 21, 37, 40, 111, 131, 181, 206, 211, 252-53, 263, 275, 308-310, 355-357, 360, 384, 543-546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/>
      </w:pPr>
      <w:r>
        <w:rPr>
          <w:rFonts w:cs="Times New Roman"/>
        </w:rPr>
        <w:t xml:space="preserve">Faith, Fate, and Predestination in </w:t>
      </w:r>
      <w:r>
        <w:rPr>
          <w:rFonts w:cs="Times New Roman"/>
          <w:i/>
        </w:rPr>
        <w:t xml:space="preserve">Owen Meany  </w:t>
      </w:r>
      <w:r>
        <w:rPr>
          <w:rFonts w:cs="Times New Roman"/>
        </w:rPr>
        <w:t xml:space="preserve">or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/>
      </w:pPr>
      <w:r>
        <w:rPr>
          <w:rFonts w:cs="Times New Roman"/>
        </w:rPr>
        <w:t xml:space="preserve">Fate and Fatalism in </w:t>
      </w:r>
      <w:r>
        <w:rPr>
          <w:rFonts w:cs="Times New Roman"/>
          <w:i/>
        </w:rPr>
        <w:t>Owen Meany</w:t>
        <w:tab/>
      </w:r>
      <w:r>
        <w:rPr>
          <w:rFonts w:cs="Times New Roman"/>
        </w:rPr>
        <w:t>Buechner quote , preface; 8, 102, 186, 190, 195, 243, 255, 366, 434, 451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Foreshadowing - Narrative Technique</w:t>
        <w:tab/>
        <w:t>1, 4, 7, 104, 126, 324, 366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/>
      </w:pPr>
      <w:r>
        <w:rPr>
          <w:rFonts w:cs="Times New Roman"/>
        </w:rPr>
        <w:t xml:space="preserve">Humor in </w:t>
      </w:r>
      <w:r>
        <w:rPr>
          <w:rFonts w:cs="Times New Roman"/>
          <w:i/>
        </w:rPr>
        <w:t>Owen Meany</w:t>
        <w:tab/>
      </w:r>
      <w:r>
        <w:rPr>
          <w:rFonts w:cs="Times New Roman"/>
        </w:rPr>
        <w:t>153-154, 204, 239-241, 386-400, 511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Irving's American History: 1959-1989</w:t>
        <w:tab/>
        <w:t>87-93, 225, 289, 335-336, 357-359, 365, 430-431, 486-487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Owen as Jesus</w:t>
        <w:tab/>
        <w:t>87, 148-151, 160, 171, 201, 212, 278, 281-282, 338, 340-341, 398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760"/>
        <w:rPr>
          <w:rFonts w:ascii="Times New Roman" w:hAnsi="Times New Roman" w:cs="Times New Roman"/>
        </w:rPr>
      </w:pPr>
      <w:r>
        <w:rPr>
          <w:rFonts w:cs="Times New Roman"/>
        </w:rPr>
        <w:t>The Preachers: Merrill and Wiggin</w:t>
        <w:tab/>
        <w:t>13, 21, 110-118 (The wedding), 131, 2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